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ost Conference Parents Evaluation Sheet</w:t>
      </w:r>
    </w:p>
    <w:p>
      <w:pPr>
        <w:pStyle w:val="Normal"/>
        <w:spacing w:lineRule="auto" w:line="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We need your comments to improve our student-parents-teacher conferences.  Thank you for taking the time to complete this form and return it to the school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Two things you liked about the conference: 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  <w:t xml:space="preserve">One suggestion: 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One question: 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56:00Z</dcterms:created>
  <dc:creator>Marcy Cooper</dc:creator>
  <dc:description/>
  <cp:keywords/>
  <dc:language>en-US</dc:language>
  <cp:lastModifiedBy>Marcy Cooper</cp:lastModifiedBy>
  <dcterms:modified xsi:type="dcterms:W3CDTF">2010-04-27T19:02:00Z</dcterms:modified>
  <cp:revision>1</cp:revision>
  <dc:subject/>
  <dc:title>Post Conference Parents Evaluation Sheet</dc:title>
</cp:coreProperties>
</file>